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 221-1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8. фебруар 2016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 Извјештаја о напретку у примјени нормативно – правних стандарда за равноправност полова у области рада и запошљавања у Републици Српској за период 2013. – 2014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8. фебруара 2016. године сједницу, на којој је разматрао Извјештај о напретку у примјени нормативно – правних стандарда за равноправност полова у области рада и запошљавања у Републици Српској за период 2013. – 2014. годи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Душко Ивић, замјеник предсједника, Гордана Тешановић, Синиша Максимовић, Милица Ловр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Златко Максимовић, предсједник Одбора, Соња Караџић – Јови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Извјештаја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Јелена Милиновић, представница Гендер центра – Центра за једнакост и равноправност полова 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и Извјештај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замјеник предсједника Одбора, Душко И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ЗАМЈЕНИК   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 221-2/16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8. фебруар 2016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сљедећ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Информације о имплементацији Стратегије за сузбијање насиља у породици Републике Српске (2014 – 2019) за 2014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8. фебруара 2016. године сједницу, на којој је разматрао Информацију о имплементацији Стратегије за сузбијање насиља у породици Републике Српске (2014 – 2019) за 2014. годин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 сљедећи чланови Одбора: Душко Ивић, замјеник предсједника, Гордана Тешановић, Синиша Максимовић, Милица Ловрић, Илија Стеванчевић, Крсто Јандрић, Милан Шврака и 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  Златко Максимовић, предсједник Одбора, Соња Караџић – Јови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е Информације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Маријана Аћимовац, представница Министарства породице, омладине и спорта 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поменута Информација упути 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замјеник предсједника Одбора, Душко И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ЗАМЈЕНИК   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65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6-02-08T15:50:00Z</cp:lastPrinted>
  <dcterms:modified xsi:type="dcterms:W3CDTF">2018-02-21T21:17:00Z</dcterms:modified>
  <cp:revision>816</cp:revision>
  <dc:subject/>
  <dc:title>Датум, 10</dc:title>
</cp:coreProperties>
</file>